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ЦЕЛИННЫЙ РАЙОННЫЙ СОВЕТ ДЕПУТАТО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Style17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02.03.2021                                                                                                  №4</w:t>
      </w:r>
    </w:p>
    <w:p>
      <w:pPr>
        <w:pStyle w:val="Style17"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с.Целинное</w:t>
      </w:r>
    </w:p>
    <w:p>
      <w:pPr>
        <w:pStyle w:val="Style17"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Style17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а из муниципальной собственности муниципального образования Целинный район Алтайского края в муниципальную собственность муниципального образования Целинный сельсовет Целинного  района Алтайского края</w:t>
      </w:r>
    </w:p>
    <w:p>
      <w:pPr>
        <w:pStyle w:val="Style17"/>
        <w:tabs>
          <w:tab w:val="clear" w:pos="708"/>
          <w:tab w:val="left" w:pos="3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Целинный районный Совет  депутатов Целинного района Алтайского края РЕШИЛ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ь имущество из муниципальной собственности муниципального образования Целинный район Алтайского края в муниципальную собственность муниципального образования Целинный сельсовет Целинный  район Алтайского края (прилож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 комиссию по экономической политике и бюджет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А.А. Жуй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№ 4 от 02.03.2021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инного районного совета                                         депутатов Алтайского кра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ого имущества, предаваемого в муниципальную собственность муниципального образования Целинный сельсовет</w:t>
      </w:r>
      <w:r>
        <w:rPr/>
        <w:t xml:space="preserve"> Целинного района Алтайского края</w:t>
      </w:r>
    </w:p>
    <w:tbl>
      <w:tblPr>
        <w:tblW w:w="10302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33"/>
        <w:gridCol w:w="7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ремонта (гаражи)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2:57:030111:381, расположена по адресу: Российская Федерация, Алтайский край, Целинный район, с.Целинное, с. Транспортная, д.2д, площадь 498,6 кв. 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4:00Z</dcterms:created>
  <dc:creator>User</dc:creator>
  <dc:description/>
  <cp:keywords/>
  <dc:language>en-US</dc:language>
  <cp:lastModifiedBy>ТИК</cp:lastModifiedBy>
  <cp:lastPrinted>2020-11-19T15:06:00Z</cp:lastPrinted>
  <dcterms:modified xsi:type="dcterms:W3CDTF">2021-03-05T02:36:00Z</dcterms:modified>
  <cp:revision>6</cp:revision>
  <dc:subject/>
  <dc:title/>
</cp:coreProperties>
</file>